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b w:val="false"/>
          <w:b w:val="false"/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Всероссийская олимпиада школьников – 2024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b w:val="false"/>
          <w:color w:val="000000"/>
          <w:szCs w:val="24"/>
          <w:u w:val="single"/>
        </w:rPr>
        <w:t>ГЕОГРАФИЯ – 7 класс</w:t>
      </w:r>
    </w:p>
    <w:p>
      <w:pPr>
        <w:pStyle w:val="Normal"/>
        <w:shd w:fill="FFFFFF" w:val="clear"/>
        <w:spacing w:lineRule="atLeast" w:line="360"/>
        <w:jc w:val="center"/>
        <w:rPr>
          <w:b w:val="false"/>
          <w:b w:val="false"/>
          <w:color w:val="000000"/>
          <w:szCs w:val="24"/>
          <w:u w:val="single"/>
        </w:rPr>
      </w:pPr>
      <w:r>
        <w:rPr>
          <w:b w:val="false"/>
          <w:color w:val="000000"/>
          <w:szCs w:val="24"/>
          <w:u w:val="single"/>
        </w:rPr>
        <w:t>ШКОЛЬНЫЙ ЭТАП</w:t>
      </w:r>
    </w:p>
    <w:p>
      <w:pPr>
        <w:pStyle w:val="Normal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ое правильное задание – 1 балл. Максимум – 20 баллов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82" w:charSpace="0"/>
        </w:sectPr>
      </w:pP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1. Кто совершил </w:t>
      </w:r>
      <w:r>
        <w:rPr>
          <w:b/>
          <w:bCs/>
          <w:color w:val="000000"/>
          <w:u w:val="single"/>
        </w:rPr>
        <w:t>второе</w:t>
      </w:r>
      <w:r>
        <w:rPr>
          <w:b/>
          <w:bCs/>
          <w:color w:val="000000"/>
        </w:rPr>
        <w:t xml:space="preserve"> кругосветное путешествие? </w:t>
      </w:r>
    </w:p>
    <w:p>
      <w:pPr>
        <w:pStyle w:val="Default"/>
        <w:jc w:val="both"/>
        <w:rPr/>
      </w:pPr>
      <w:r>
        <w:rPr>
          <w:color w:val="000000"/>
        </w:rPr>
        <w:t xml:space="preserve">а) Ф. Магеллан;  б) X. Колумб;  в) Ф. Дрейк;   г) Васко-да-Гам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2. Русский путешественник Афанасий Никитин совершил «хождение за три моря». Какие это моря?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) Каспийское, Черное, Средиземное;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б) Каспийское, Черное, Аравийское;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) Адриатическое, Средиземное, Аравийское;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г) Балтийское, Черное, Красное. </w:t>
      </w:r>
    </w:p>
    <w:p>
      <w:pPr>
        <w:pStyle w:val="Normal"/>
        <w:rPr/>
      </w:pPr>
      <w:r>
        <w:rPr>
          <w:sz w:val="20"/>
          <w:lang w:val="en-US" w:eastAsia="en-US"/>
        </w:rPr>
        <w:object w:dxaOrig="6465" w:dyaOrig="5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2pt;height:216.05pt" filled="f" o:ole="">
            <v:imagedata r:id="rId3" o:title=""/>
          </v:shape>
          <o:OLEObject Type="Embed" ProgID="" ShapeID="ole_rId2" DrawAspect="Content" ObjectID="_159727969" r:id="rId2"/>
        </w:object>
      </w: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 Используя  карту,  найдите верное утверждени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Левый  берег реки Сестры у села Поречье выше правого;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ека Сестра принимает левый прито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Река Утя течет на север;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Озера Тихое и Утиное находятся на одинаковой высоте над уровнем мор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От поселка Поречье к поселку Волково нужно идти на северо-восто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4. Абсолютная высота вулкана Килиманджаро – 5895 м. Вычислите его относительную высоту, если он образовался на равнине, поднимающейся на 500 м над уровнем моря. </w:t>
      </w:r>
    </w:p>
    <w:p>
      <w:pPr>
        <w:pStyle w:val="Default"/>
        <w:jc w:val="both"/>
        <w:rPr/>
      </w:pPr>
      <w:r>
        <w:rPr>
          <w:color w:val="000000"/>
        </w:rPr>
        <w:t xml:space="preserve">а) 5395 м;  б) 5805 м;  в) 6395 м;  г) 11,79 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5. Для образования капелек воды из водяного пара необходимо, чтобы воздух, в котором он наход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поднялся и нагрелс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поднялся и остудилс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опустился и нагрелс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>
          <w:b w:val="false"/>
          <w:sz w:val="24"/>
          <w:szCs w:val="24"/>
        </w:rPr>
        <w:t>г) опустился и охлади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оленость воды в океане зависит от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количества атмосферных осадков;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б) величины испарения;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личества впадающих рек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 ответы верн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>
          <w:sz w:val="24"/>
          <w:szCs w:val="24"/>
        </w:rPr>
        <w:t>7. Наряду с орбитальным движением земли причиной смены времен года является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форма и размеры Земли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 наклон земной оси к плоскости орбиты;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мена дня и но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вращение земли вокруг о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>
          <w:sz w:val="24"/>
          <w:szCs w:val="24"/>
        </w:rPr>
        <w:t xml:space="preserve">8. Ветры, дующие с 30-х широт к экватору, называют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 западные; Б) муссоны; В) пасс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9. Определите тип климата по описани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 w:val="false"/>
          <w:color w:val="000000"/>
          <w:sz w:val="24"/>
          <w:szCs w:val="24"/>
        </w:rPr>
        <w:t>«Жара нестерпимая. Океан затих. Знойно и душно. В воздухе никакого движения. В каютах нечем дышать, тело покрывается испариной, простыни и подушки влажны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  <w:t xml:space="preserve">А) умеренный морской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  <w:t>Б) экваториальны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  <w:t xml:space="preserve">В) тропический пустынны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rFonts w:eastAsia="Arial Unicode MS"/>
          <w:b w:val="false"/>
          <w:color w:val="000000"/>
          <w:sz w:val="24"/>
          <w:szCs w:val="24"/>
        </w:rPr>
        <w:t>Г) субтропиче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0. Праздник цветения вишни отмечают в стране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Китай,  Б) Австралия, В) Япония, Г) Россия</w:t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</w:rPr>
        <w:t xml:space="preserve"> Красивое озеро с плавающими на нем островами, по которым гуляют только птицы, и большими валунами на его берегу, не дающими в полдень тени, расположенное на высоте 1134 м над уровнем моря, называется: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итикака,  Б) Виктория,  В) Байкал,  Г) Чад,   Д) Ладожское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 Я реке  и друг и брат. Для людей трудиться рад, Я машинами построен, Сократить пути могу, И от засухи, как воин, Лес и поле берегу</w:t>
      </w:r>
      <w:r>
        <w:rPr>
          <w:b w:val="false"/>
          <w:sz w:val="24"/>
          <w:szCs w:val="24"/>
        </w:rPr>
        <w:t xml:space="preserve">. О чем идет речь в стихотворении?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бассейн  </w:t>
        <w:tab/>
        <w:t xml:space="preserve">Б) канал     </w:t>
        <w:tab/>
        <w:t xml:space="preserve">В) арык   </w:t>
        <w:tab/>
        <w:t xml:space="preserve">Г)  озеро     </w:t>
        <w:tab/>
        <w:t>Д) залив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25"/>
        <w:rPr/>
      </w:pPr>
      <w:r>
        <w:rPr>
          <w:sz w:val="24"/>
          <w:szCs w:val="24"/>
        </w:rPr>
        <w:t>13.  На прибрежных территориях Антарктиды на протяжении года бывает до 300 дней с ветреной погодой, иногда с бешеными шквальными ветрами, одной из причин которых является: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высокая разница атмосферного давления,  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повышенная влажность воздуха,  </w:t>
      </w:r>
    </w:p>
    <w:p>
      <w:pPr>
        <w:pStyle w:val="Normal"/>
        <w:spacing w:lineRule="auto" w:line="225"/>
        <w:rPr/>
      </w:pPr>
      <w:r>
        <w:rPr>
          <w:b w:val="false"/>
          <w:sz w:val="24"/>
          <w:szCs w:val="24"/>
        </w:rPr>
        <w:t xml:space="preserve">В) большая облачность  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равнинный рельеф,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отсутствие растительности</w:t>
      </w:r>
    </w:p>
    <w:p>
      <w:pPr>
        <w:pStyle w:val="Normal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Тонна какого полезного ископаемого в Кувейте была дешевле тонны воды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менного угля, б) железной руды, в) золота, г) нефт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5. Какие хищные млекопитающие обитают в Арктике?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ингвины, б) морские зайцы, в) морские леопарды, г) белые медведи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6. Навигационным созвездием Северного полушария является:</w:t>
      </w:r>
    </w:p>
    <w:p>
      <w:pPr>
        <w:pStyle w:val="Normal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Южный Крест,  </w:t>
      </w:r>
    </w:p>
    <w:p>
      <w:pPr>
        <w:pStyle w:val="Normal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Большая и Малая Медведица, </w:t>
      </w:r>
    </w:p>
    <w:p>
      <w:pPr>
        <w:pStyle w:val="Normal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Кассиопея, </w:t>
      </w:r>
    </w:p>
    <w:p>
      <w:pPr>
        <w:pStyle w:val="Normal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Магеллановы Облака</w:t>
      </w:r>
    </w:p>
    <w:p>
      <w:pPr>
        <w:pStyle w:val="Normal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Что такое крик?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а) периодически пересыхающая река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б) заболоченная местность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) повторяющиеся на большом протяжении долины реки изгибы ее русла</w:t>
      </w:r>
      <w:r>
        <w:rPr>
          <w:sz w:val="24"/>
          <w:szCs w:val="24"/>
        </w:rPr>
        <w:t xml:space="preserve">,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период низких уровней воды во время сухой погод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Кто такие эндемики?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а) растения и животные, обитающие в пределах ограниченного пространства,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исчезающие виды  животных и растений,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в) животные и растения, сохранившиеся от прошлых геологических эпох,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) животные и растения, наиболее распространенные на определенной территори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. Расположите в порядке с севера на юг следующие географические объекты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) Антарктида.   Б) Бразилия.   В) С.Петербург.  Г) о. Исландия. Д) Река Волг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Е) Магелланов пролив. Ж) Пустыня Сахара. З) о. Огненная Земл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. Расположите природные зоны в направлении с севера на юг: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А) Степь.  Б) Тундра.   В) Пустыня.   Г) Тайга.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) Смешанные леса. Е) Арктические пустыни. 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82" w:charSpace="0"/>
        </w:sectPr>
      </w:pP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максимальное количество баллов – 13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Задание 1. (максимальное количество баллов – 3 (по 1 балла за каждый верный ответ). </w:t>
      </w:r>
      <w:r>
        <w:rPr>
          <w:sz w:val="24"/>
          <w:szCs w:val="24"/>
        </w:rPr>
        <w:t>Существует на свете уникальное озеро. Достаточно изменить одну букву в его названии – и оно превратиться  в бескрылую птицу, или в похожий на нее кисло-сладкий плод, который, к сожалению, не растет в России. Как называется это озеро (1 балл) и где оно находится (1балл)? Как называется птица и плод (1 балл)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 (1 бал – за каждую верно заполненную ячейку по 0,5 балла +0,5 балла за верно указанные признаки групп).итого 8 баллов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группируйте указанные объекты в 2 группы, указав признак их объединяющий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арометр, дальномер, осадкомер, линейка, термометр, флюгер, циркуль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записи ответа.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</w:t>
      </w:r>
      <w:r>
        <w:rPr>
          <w:bCs/>
          <w:i/>
          <w:color w:val="000000"/>
        </w:rPr>
        <w:t>1Признак               2 Признак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1.Барометр           1. Объект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</w:t>
      </w:r>
      <w:r>
        <w:rPr>
          <w:bCs/>
          <w:i/>
          <w:color w:val="000000"/>
        </w:rPr>
        <w:t>2.                              2.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</w:t>
      </w:r>
      <w:r>
        <w:rPr>
          <w:bCs/>
          <w:i/>
          <w:color w:val="000000"/>
        </w:rPr>
        <w:t>3.                               3.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3. (3 балла:1 балл за выбранное понятие + 2 балла за объяснение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ыберите  </w:t>
      </w:r>
      <w:r>
        <w:rPr>
          <w:sz w:val="24"/>
          <w:szCs w:val="24"/>
          <w:u w:val="single"/>
        </w:rPr>
        <w:t>одно лишнее</w:t>
      </w:r>
      <w:r>
        <w:rPr>
          <w:sz w:val="24"/>
          <w:szCs w:val="24"/>
        </w:rPr>
        <w:t xml:space="preserve"> понятие:    1. </w:t>
      </w:r>
      <w:r>
        <w:rPr>
          <w:b w:val="false"/>
          <w:sz w:val="24"/>
          <w:szCs w:val="24"/>
        </w:rPr>
        <w:t xml:space="preserve">Намиб. 2. Сахара. 3. Аппалачи. 4. Патагония. 5. Гоби. 6. Каракумы. </w:t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sz w:val="24"/>
          <w:szCs w:val="24"/>
        </w:rPr>
        <w:t>Объясните, почему оно лишнее.</w:t>
      </w:r>
    </w:p>
    <w:p>
      <w:pPr>
        <w:pStyle w:val="Normal"/>
        <w:ind w:left="-567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sectPr>
      <w:type w:val="continuous"/>
      <w:pgSz w:w="11906" w:h="16838"/>
      <w:pgMar w:left="720" w:right="720" w:gutter="0" w:header="0" w:top="567" w:footer="0" w:bottom="567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Cs w:val="28"/>
      <w:lang w:val="ru-RU" w:bidi="ar-SA"/>
    </w:rPr>
  </w:style>
  <w:style w:type="character" w:styleId="Style13">
    <w:name w:val="Основной текст с отступом Знак"/>
    <w:qFormat/>
    <w:rPr>
      <w:bCs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 w:val="false"/>
      <w:bCs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082" w:leader="none"/>
      </w:tabs>
      <w:overflowPunct w:val="false"/>
      <w:autoSpaceDE w:val="false"/>
      <w:ind w:left="426" w:hanging="426"/>
    </w:pPr>
    <w:rPr>
      <w:rFonts w:ascii="MS Sans Serif;Arial" w:hAnsi="MS Sans Serif;Arial" w:cs="MS Sans Serif;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 w:val="false"/>
    </w:rPr>
  </w:style>
  <w:style w:type="paragraph" w:styleId="Style14">
    <w:name w:val="Обычный (веб)"/>
    <w:basedOn w:val="Normal"/>
    <w:qFormat/>
    <w:pPr>
      <w:spacing w:before="60" w:after="60"/>
    </w:pPr>
    <w:rPr>
      <w:rFonts w:ascii="Tahoma" w:hAnsi="Tahoma" w:cs="Tahoma"/>
      <w:b w:val="false"/>
      <w:color w:val="3357B3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22:11:00Z</dcterms:created>
  <dc:creator>Быков А</dc:creator>
  <dc:description/>
  <cp:keywords/>
  <dc:language>en-US</dc:language>
  <cp:lastModifiedBy>татьяна целуйко</cp:lastModifiedBy>
  <cp:lastPrinted>2024-09-18T21:24:00Z</cp:lastPrinted>
  <dcterms:modified xsi:type="dcterms:W3CDTF">2024-09-18T14:25:00Z</dcterms:modified>
  <cp:revision>6</cp:revision>
  <dc:subject/>
  <dc:title>1</dc:title>
</cp:coreProperties>
</file>